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EL.EXE v1.7 � Copyright 1994 Goat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EL.EXE is a freeware secure delet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like with WDEL.EXE i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can delete file so that they can't be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like Norton's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with WDEL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or a file, and have a simple unde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ver it use WDEL with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si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file(s) and make them har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recover them, you wi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s and do a data type search, before you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to the disk.  Even then you might no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elete a file, use WD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silly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option is a very secure delete.  There is n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an recover the file(s).  WDEL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n the file with junk, thus turn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k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/P option, this tell WDEL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n if they are attribed read on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7 you can also chose how many ti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verwritt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AT /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verwrite *.DAT with junk three tim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DEL will delete the file(s) you have pick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dden.  WDEL only looks for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y sort o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be careful of what you tell WDEL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 have a good/real copy of WDEL.EX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GP (Pretty Good Privacy) softwar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DEL.SIG WD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lasted about two days.  The very secur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low... So v1.5 speeds things up,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updates:  In other versions WDEL.EXE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like: WDEL D:\W\*.*  This now works with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updates:  Chose how many time the file(s)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 new versions of WDEL.EXE will floa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version we will try to make WDEL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with WDEL.EXE.  This is a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util.  GoatEye Software or anyone else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data (you are) or any thing else you or any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DEL.EXE did to your data or computer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tEye Software's Public key (also in GOATEYE.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1hgAgAAAEEAPULFuvMlsy6FtkCxsdx/Ck/ASU86zGnZ3gsrqMOA+QoZ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yrq6YcUgOYeh1dd9MyCYli5B9LNnZDxFxzKzz7ZBHSSphWAq6lfCXqoXRC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9FQFbAgR9o/ud7umjet/XvU+Ytv4bOzo33/yM9K2ioPKSLs6wFYsQEU4cZ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Hb2F0RXllX1NvZnR3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=O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